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4</w:t>
      </w:r>
    </w:p>
    <w:p>
      <w:pPr>
        <w:pStyle w:val="Default"/>
        <w:jc w:val="center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Default"/>
        <w:jc w:val="center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司营业执照电子版扫描件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加盖公章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示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inline distT="0" distB="0" distL="0" distR="0">
            <wp:extent cx="5659755" cy="40595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Defaul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48:37Z</dcterms:created>
  <dc:creator>86137</dc:creator>
  <dc:description/>
  <dc:language>en-US</dc:language>
  <cp:lastModifiedBy>陈丽</cp:lastModifiedBy>
  <dcterms:modified xsi:type="dcterms:W3CDTF">2023-04-17T04:4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8E2ECC43F420FB7A3DD652304FE0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